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7971373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6477491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130983947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61349150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274198579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61728216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